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1969750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929706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5687031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8457776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38213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8781091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8186665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8523505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1807168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