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35633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78873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16529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08076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65553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524833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37243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26584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888687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