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608902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03480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74432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83191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480949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33627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028555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58440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0059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